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GRAMMAR DIAGNOSTIC </w:t>
      </w:r>
    </w:p>
    <w:p>
      <w:pPr>
        <w:pStyle w:val="Normal"/>
        <w:spacing w:lineRule="auto" w:line="360"/>
        <w:jc w:val="center"/>
        <w:rPr>
          <w:b/>
          <w:b/>
          <w:i/>
          <w:i/>
          <w:sz w:val="28"/>
          <w:szCs w:val="28"/>
        </w:rPr>
      </w:pPr>
      <w:r>
        <w:rPr>
          <w:b/>
          <w:i/>
          <w:sz w:val="28"/>
          <w:szCs w:val="28"/>
        </w:rPr>
        <w:t xml:space="preserve">Find the mistakes in this passage and fix them! </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rPr>
          <w:sz w:val="28"/>
          <w:szCs w:val="28"/>
        </w:rPr>
      </w:pPr>
      <w:r>
        <w:rPr>
          <w:sz w:val="28"/>
          <w:szCs w:val="28"/>
        </w:rPr>
        <w:t xml:space="preserve">Presidential candidates John McCain and Barack Obama met on saturday. For the first time since the spring primary elections. They joined Reverend Rick Warren of the Saddleback Church in lake forest california for a forum on the presidency. Warren is the author of a popular book titled </w:t>
      </w:r>
      <w:r>
        <w:rPr>
          <w:i/>
          <w:iCs/>
          <w:sz w:val="28"/>
          <w:szCs w:val="28"/>
        </w:rPr>
        <w:t>The Purpose Driven Life</w:t>
      </w:r>
      <w:r>
        <w:rPr>
          <w:sz w:val="28"/>
          <w:szCs w:val="28"/>
        </w:rPr>
        <w:t xml:space="preserve"> he leads the 22,000-member mega-church in southern california. </w:t>
        <w:br/>
        <w:br/>
        <w:t>security was heavy at this event, police surrounded the streets around the mega-church—even police on horses were there! Helicopters swarmed above as 5,000 people lined up to go threw metal detectors and have there bags searched. All of the guests was excited and couldn't wait too see what would happen at this forum.  The reporters were excited to.</w:t>
        <w:br/>
        <w:br/>
        <w:t>Would either of the candidates say something surprising? How would the candidates react when they met on stage? Their were many questions on peoples minds.  Its no wonder that when the doors finally opened, people rushed to find a seat.</w:t>
        <w:br/>
        <w:br/>
        <w:t>As it turned out, the candidates smiled. Shook hands when they greeted each other on stage. A surprising moment come when Pastor Warren asked Senator McCain how much a person had to earn to be considered rich. People looked at each other with surprise when McCain said "They has to earn $5 million". Obama who answered this question first said “anyone earning more than $150,000 a year are rich”.</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hen the election arrives, it will be you’re choice who is elected, so stay tuned!</w:t>
      </w:r>
    </w:p>
    <w:sectPr>
      <w:headerReference w:type="default" r:id="rId2"/>
      <w:type w:val="nextPage"/>
      <w:pgSz w:w="12240" w:h="15840"/>
      <w:pgMar w:left="1152"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840" w:leader="none"/>
      </w:tabs>
      <w:rPr/>
    </w:pPr>
    <w:r>
      <w:rPr/>
      <w:t>NAME: ________________________________________</w:t>
      <w:tab/>
      <w:t>August 28, 200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7:54:00Z</dcterms:created>
  <dc:creator>SOESTAFF</dc:creator>
  <dc:description/>
  <dc:language>en-US</dc:language>
  <cp:lastModifiedBy>Carolynn</cp:lastModifiedBy>
  <dcterms:modified xsi:type="dcterms:W3CDTF">2008-08-28T17:54:00Z</dcterms:modified>
  <cp:revision>2</cp:revision>
  <dc:subject/>
  <dc:title>GRAMMAR DIAGNOSTIC </dc:title>
</cp:coreProperties>
</file>